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PIS – SPECYFIKACJA TECHNICZNA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FEROWANEGO SPRZETU LABORATORYJNEG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POSTĘPOWANIU NR KZ-371/60/13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ESZADŁO MAGNETYCZNE BEZ GRZANIA- 2 SZTUKI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i wymagania Zamawiając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i właściwości oferowaneg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urządzenia /należy podać typ, model, marka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oraz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konkretne parametry, funkcje i wyposażenie</w:t>
            </w: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, model, marka  -----------------------------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stanowisk: 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Łatwy w odczycie wyświetlacz cyfrowy do ustawiania prędkości i moc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aca w zakresie temperatur: od -10 do +40°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aca w wilgotności: do 95%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lnik: krokow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ks. obj. mieszanej cieczy (H2O): 5000m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świetlacz prędkości: Cyfrow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kres prędkości: 5 do 250 obr./mi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 (szer. x gł. x wys.): ok. 200 x 250 x 40 m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udowa: Stal nierdzew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lasa bezpieczeństwa: IP 6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agane zasilanie: 230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c: 6W ( skala 10-stopniowa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: 3-4 k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ieszadło musi spełniać następujące funkcje: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  <w:tab w:val="left" w:pos="540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likatne  i równomierne mieszanie hodowli komórkowych z małą prędkością (bez szarpnięć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  <w:tab w:val="left" w:pos="540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rak emisji ciepł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  <w:tab w:val="left" w:pos="540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żliwość pracy w warunkach dużej wilgotności (95%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dowa ze stali nierdzewnej umożliwia proste czyszczenie oraz dużą odpornoś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107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jc w:val="center"/>
      <w:rPr/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1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NUMPAGES \* ARABIC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1</w:t>
    </w:r>
    <w:r>
      <w:rPr>
        <w:sz w:val="20"/>
        <w:szCs w:val="20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  <w:iCs w:val="false"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cs="Times New Roman"/>
      <w:b/>
      <w:bCs/>
      <w:i w:val="false"/>
      <w:iCs w:val="false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06:00Z</dcterms:created>
  <dc:creator>abojarska</dc:creator>
  <dc:description/>
  <cp:keywords/>
  <dc:language>en-US</dc:language>
  <cp:lastModifiedBy>bczerwinska</cp:lastModifiedBy>
  <cp:lastPrinted>2013-05-14T12:05:00Z</cp:lastPrinted>
  <dcterms:modified xsi:type="dcterms:W3CDTF">2013-05-14T10:05:00Z</dcterms:modified>
  <cp:revision>4</cp:revision>
  <dc:subject/>
  <dc:title>SPECYFIKACJA TECHNICZNA</dc:title>
</cp:coreProperties>
</file>